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Cs w:val="28"/>
        </w:rPr>
        <w:drawing>
          <wp:inline distT="0" distB="0" distL="0" distR="0">
            <wp:extent cx="438150" cy="537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>от 26.04.2016                                                                                                       № 91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15 декабря 2015 года № 7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6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53 Бюджетного Кодекса Российской Федерации Совет Стародеревянковского сельского поселения Каневского района, 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Стародеревянковского сельского поселения Каневского района от 15 декабря 2015 года № 70 «О бюджете Стародеревянковского сельского поселения Каневского района на 2016 год» следующие изменения:</w:t>
      </w:r>
    </w:p>
    <w:p>
      <w:pPr>
        <w:pStyle w:val="Normal"/>
        <w:ind w:firstLine="567"/>
        <w:rPr/>
      </w:pPr>
      <w:r>
        <w:rPr>
          <w:szCs w:val="28"/>
        </w:rPr>
        <w:t>1) в подпункте 2 пункта 1 слова в сумме 48852,9 тыс. рублей заменить словами в сумме 51852,9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2) подпункт 3 пункта 1 изложить в следующей редакции: «верхний предел муниципального внутреннего долга Стародеревянковского сельского поселения Каневского района на 1 января 2017 года в сумме 3000,0 тыс. рублей, в том числе верхний предел долга по муниципальным гарантиям Стародеревянковского сельского поселения Каневского района в сумме 0,0 тыс. рублей»;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3) подпункт 4 пункта 1 изложить в следующей редакции: «дефицит бюджета Стародеревянковского сельского поселения Каневского района в сумме 4093,9 тыс. рублей»;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4) пункт 25 изложить в следующей редакции: «установить предельный объем расходов на обслуживание муниципального долга Стародеревянковского сельского поселения Каневского района на 2016 год- 339,8 тыс. рублей»;</w:t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5) Приложения за №: 4, 5, 6, 7, 8, 9  изложить в следующей редакции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 № 7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6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94,7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4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7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658,1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97,9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60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77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545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29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9,8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5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6 год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602"/>
        <w:gridCol w:w="640"/>
        <w:gridCol w:w="1443"/>
        <w:gridCol w:w="702"/>
        <w:gridCol w:w="1458"/>
      </w:tblGrid>
      <w:tr>
        <w:trPr>
          <w:trHeight w:val="11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94,7</w:t>
            </w:r>
          </w:p>
        </w:tc>
      </w:tr>
      <w:tr>
        <w:trPr>
          <w:trHeight w:val="10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61,5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3,5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4,1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6,5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 xml:space="preserve">0150000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15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9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74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4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6,2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74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общего пользования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  <w:lang w:val="en-US"/>
              </w:rPr>
              <w:t>50</w:t>
            </w:r>
            <w:r>
              <w:rPr>
                <w:iCs/>
                <w:szCs w:val="28"/>
              </w:rPr>
              <w:t>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58,1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97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97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3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3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3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10,3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1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ОАО «ЖКУ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я) затрат из бюджета Стародеревянковского сельского поселения Каневского района ОАО «ЖКУ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ОАО «ЖКУ» по обеспечению водоснабжения и канализаций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0010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0010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60,2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60,2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86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149,8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149,8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149,8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149,8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8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77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45,2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45,2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03,4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03,4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56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5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8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8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1,8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1,8</w:t>
            </w:r>
          </w:p>
        </w:tc>
      </w:tr>
      <w:tr>
        <w:trPr>
          <w:trHeight w:val="3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54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4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5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5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2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2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2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29,8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29,8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9,8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9,8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5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8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9,8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852,9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6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540"/>
        <w:gridCol w:w="664"/>
        <w:gridCol w:w="640"/>
        <w:gridCol w:w="1576"/>
        <w:gridCol w:w="720"/>
        <w:gridCol w:w="1080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852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94,7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61,5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3,5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 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4,1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6,5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функций территориальных органов обществен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50000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6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74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общего пользования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58,1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97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97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0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1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ОАО «ЖКУ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я) затрат из бюджета Стародеревянковского сельского поселения Каневского района ОАО «ЖКУ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ОАО «ЖКУ» по обеспечению водоснабжения и канализаций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0010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0010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60,2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60,2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86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на территории Стародеревянковского сельского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149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149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49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149,8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77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45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45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03,4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03,4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5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5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1,8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54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4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5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5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2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2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2-й годовщине со дня основания станицы Стародеревянковск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29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29,8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9,8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9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5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служивание государственного внутреннего и муниципального долг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9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852,9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6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6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97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60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45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213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6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42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9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 от кредитными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9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35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35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35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135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344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344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344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3443,9</w:t>
            </w:r>
          </w:p>
        </w:tc>
      </w:tr>
    </w:tbl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9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/>
      </w:pPr>
      <w:r>
        <w:rPr>
          <w:szCs w:val="28"/>
        </w:rPr>
        <w:t>Стародеревянков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16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других бюджетов бюджетной системы Российской Федерации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/>
        <w:t xml:space="preserve">                                                                             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С.А.Гопкал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А.П.Ягнюк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User</cp:lastModifiedBy>
  <cp:lastPrinted>2016-04-27T11:25:00Z</cp:lastPrinted>
  <dcterms:modified xsi:type="dcterms:W3CDTF">2016-04-27T07:26:00Z</dcterms:modified>
  <cp:revision>221</cp:revision>
  <dc:subject/>
  <dc:title> </dc:title>
</cp:coreProperties>
</file>